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122870183"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2128679934"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